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50-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AMPLIACIÓN DE LA COBERTURA CON 8,251.90 M EN DIFERENTES DIÁM. CON TUBERÍA DE PVC Y REHABILITACIÓN DE LA RED DE ATARJEAS CON 3,412.60 M DE DIFERENTES DIÁM. CON TUBERÍA DE PVC, INCLUYE: 117 POZOS DE VISITA Y 688 DESCARGAS EN LA RED DE ALCANTARILLADO DE LA CIUDAD DE GUSTAVO DÍAZ ORDAZ, TAMAULIPAS. (SECTORES VI, VII, Y XVII), COMPROMISO INTERNACIONAL (SEGUNDA ETAPA)</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10 de Agosto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50-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0 de Agost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1 de Agost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9 de Agosto de 2021, a las 11:00 hrs., partirán de reunión en el acceso principal del edificio de la Presidencia Municipal de Gustavo Díaz Ordáz, Tam.</w:t>
            </w:r>
          </w:p>
          <w:p>
            <w:pPr>
              <w:pStyle w:val="Normal"/>
              <w:jc w:val="center"/>
              <w:rPr>
                <w:rFonts w:ascii="DIN Pro Regular" w:hAnsi="DIN Pro Regular" w:cs="DIN Pro Regular"/>
                <w:lang w:val="es-MX" w:eastAsia="en-US"/>
              </w:rPr>
            </w:pPr>
            <w:r>
              <w:rPr>
                <w:rFonts w:cs="DIN Pro Regular" w:ascii="DIN Pro Regular" w:hAnsi="DIN Pro Regular"/>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9 de Agosto de 2021,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3:00 hrs., del día 27 de Agosto de 2021</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50-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31</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0 de Agosto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1 de Agosto de 2021</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1 de Septiembre de 2021 </w:t>
      </w:r>
      <w:r>
        <w:rPr>
          <w:rFonts w:cs="DIN Pro Regular" w:ascii="DIN Pro Regular" w:hAnsi="DIN Pro Regular"/>
          <w:bCs/>
        </w:rPr>
        <w:t xml:space="preserve">y hasta el </w:t>
      </w:r>
      <w:r>
        <w:rPr>
          <w:rFonts w:cs="DIN Pro Regular" w:ascii="DIN Pro Regular" w:hAnsi="DIN Pro Regular"/>
          <w:b/>
          <w:lang w:val="en-US" w:eastAsia="en-US"/>
        </w:rPr>
        <w:t>19 de Dic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rFonts w:ascii="DIN Pro Regular" w:hAnsi="DIN Pro Regular" w:cs="DIN Pro Regular"/>
          <w:b/>
          <w:b/>
          <w:lang w:val="es-ES" w:eastAsia="en-US"/>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9 de Agosto de 2021, a las 11:00 hrs., partirán de reunión en el acceso principal del edificio de la Presidencia Municipal de Gustavo Díaz Ordáz, Tam.</w:t>
      </w:r>
    </w:p>
    <w:p>
      <w:pPr>
        <w:pStyle w:val="Sangra2detindependiente"/>
        <w:ind w:left="708" w:hanging="0"/>
        <w:rPr>
          <w:rFonts w:ascii="DIN Pro Regular" w:hAnsi="DIN Pro Regular" w:cs="DIN Pro Regular"/>
          <w:b/>
          <w:b/>
          <w:lang w:val="es-ES" w:eastAsia="en-US"/>
        </w:rPr>
      </w:pPr>
      <w:r>
        <w:rPr>
          <w:rFonts w:cs="DIN Pro Regular" w:ascii="DIN Pro Regular" w:hAnsi="DIN Pro Regular"/>
          <w:b/>
          <w:lang w:val="es-ES" w:eastAsia="en-US"/>
        </w:rPr>
      </w:r>
    </w:p>
    <w:p>
      <w:pPr>
        <w:pStyle w:val="Sangra2detindependiente"/>
        <w:ind w:left="708" w:hanging="0"/>
        <w:rPr/>
      </w:pPr>
      <w:r>
        <w:rPr>
          <w:rFonts w:eastAsia="DIN Pro Regular"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9 de Agosto de 2021,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0,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numPr>
          <w:ilvl w:val="0"/>
          <w:numId w:val="29"/>
        </w:numPr>
        <w:rPr>
          <w:rFonts w:ascii="DIN Pro Regular" w:hAnsi="DIN Pro Regular" w:cs="DIN Pro Regular"/>
        </w:rPr>
      </w:pPr>
      <w:r>
        <w:rPr>
          <w:rFonts w:cs="DIN Pro Regular" w:ascii="DIN Pro Regular" w:hAnsi="DIN Pro Regular"/>
        </w:rPr>
        <w:t>Director Responsable de Obra y Corresponsabl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3.- Director Responsable de Obra y Corresponsable(s), 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3:00 hrs., del día 27 de Agosto de 2021</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10 de Septiembre de 2021</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0 de Septiembre   de 2021.</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50-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5:1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8-09T15:31:00Z</dcterms:modified>
  <cp:revision>1</cp:revision>
  <dc:subject/>
  <dc:title>Ethan Frome</dc:title>
</cp:coreProperties>
</file>